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января 2026 года</w:t>
        <w:tab/>
        <w:tab/>
        <w:tab/>
        <w:tab/>
        <w:t xml:space="preserve">                                                                  № 44/279</w:t>
      </w:r>
    </w:p>
    <w:p>
      <w:pPr>
        <w:pStyle w:val="Normal"/>
        <w:suppressAutoHyphens w:val="true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г.Шилка</w:t>
      </w:r>
    </w:p>
    <w:p>
      <w:pPr>
        <w:pStyle w:val="Normal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Богомягковское» от 24.12.2020 № 26  «Об утверждении Правил благоустройства территории сельского поселения «Богомягковское» муниципального района «Шилкинский район» Забайкаль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и протеста  Шилкинской межрайонной  прокуратуры № 07-20г-2025 от 02.12.2025 года,   в соответствие с федеральным и региональным законодательством, руководствуясь статьёй 2 Закона Забайкальского края от 04 июля 2022 года № 2087-ЗЗК «Об отдельных вопросах, регулируемых правилами благоустройства территории муниципального образования Забайкальского края», руководствуясь Уставом сельского поселения «Богомягковское», Совет муниципального райо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решение Совета   сельского поселения «Богомягковское» от 24.12.2020 №2 6 «Об утверждении Правил благоустройства территории сельского поселения «Богомягковское» муниципального района «Шилкинский район» Забайкальского края», следующего содержания: 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/>
        <w:t>1)  В пункте 335 главы 4 слова «Забайкальского края» заменить на «сельского поселения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Богомягковское»                                                                        С. В. Старновский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0:22:00Z</dcterms:created>
  <dc:creator>Zhigalina1</dc:creator>
  <dc:description/>
  <cp:keywords/>
  <dc:language>en-US</dc:language>
  <cp:lastModifiedBy>Тамара Анатольевна</cp:lastModifiedBy>
  <cp:lastPrinted>2026-01-22T09:39:00Z</cp:lastPrinted>
  <dcterms:modified xsi:type="dcterms:W3CDTF">2026-02-02T01:30:00Z</dcterms:modified>
  <cp:revision>9</cp:revision>
  <dc:subject/>
  <dc:title> </dc:title>
</cp:coreProperties>
</file>